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risten ITC" w:hAnsi="Kristen ITC" w:cs="Tahoma"/>
          <w:color w:val="FF6600"/>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828800" cy="1209675"/>
            <wp:effectExtent l="0" t="0" r="0" b="0"/>
            <wp:wrapTight wrapText="bothSides">
              <wp:wrapPolygon edited="0">
                <wp:start x="15183" y="337"/>
                <wp:lineTo x="13948" y="1869"/>
                <wp:lineTo x="13606" y="2379"/>
                <wp:lineTo x="13833" y="3055"/>
                <wp:lineTo x="5956" y="3055"/>
                <wp:lineTo x="4498" y="3566"/>
                <wp:lineTo x="4498" y="5779"/>
                <wp:lineTo x="3934" y="7310"/>
                <wp:lineTo x="4046" y="8497"/>
                <wp:lineTo x="2921" y="11221"/>
                <wp:lineTo x="2135" y="13940"/>
                <wp:lineTo x="1007" y="16664"/>
                <wp:lineTo x="110" y="19381"/>
                <wp:lineTo x="-112" y="21258"/>
                <wp:lineTo x="670" y="21423"/>
                <wp:lineTo x="17658" y="21423"/>
                <wp:lineTo x="20359" y="21423"/>
                <wp:lineTo x="20245" y="20064"/>
                <wp:lineTo x="20022" y="19381"/>
                <wp:lineTo x="21600" y="16664"/>
                <wp:lineTo x="20808" y="13940"/>
                <wp:lineTo x="20359" y="11221"/>
                <wp:lineTo x="19907" y="7649"/>
                <wp:lineTo x="18671" y="5779"/>
                <wp:lineTo x="17996" y="5779"/>
                <wp:lineTo x="17996" y="3055"/>
                <wp:lineTo x="18445" y="2889"/>
                <wp:lineTo x="18222" y="2207"/>
                <wp:lineTo x="17320" y="337"/>
                <wp:lineTo x="15183" y="33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828800" cy="1209675"/>
                    </a:xfrm>
                    <a:prstGeom prst="rect">
                      <a:avLst/>
                    </a:prstGeom>
                  </pic:spPr>
                </pic:pic>
              </a:graphicData>
            </a:graphic>
          </wp:anchor>
        </w:drawing>
      </w:r>
      <w:r>
        <w:rPr>
          <w:rFonts w:cs="Tahoma" w:ascii="Kristen ITC" w:hAnsi="Kristen ITC"/>
          <w:color w:val="FF6600"/>
          <w:lang w:val="en-US" w:eastAsia="en-US"/>
        </w:rPr>
        <w:t xml:space="preserve">Weclome to Mrs. McDevitts third grade homework page. Below you will see updates daily as to what homework assignments have been given. </w:t>
      </w:r>
    </w:p>
    <w:p>
      <w:pPr>
        <w:pStyle w:val="Normal"/>
        <w:rPr>
          <w:rFonts w:ascii="Kristen ITC" w:hAnsi="Kristen ITC" w:cs="Tahoma"/>
          <w:color w:val="FF6600"/>
          <w:lang w:val="en-US" w:eastAsia="en-US"/>
        </w:rPr>
      </w:pPr>
      <w:r>
        <w:rPr>
          <w:rFonts w:cs="Tahoma" w:ascii="Kristen ITC" w:hAnsi="Kristen ITC"/>
          <w:color w:val="FF6600"/>
          <w:lang w:val="en-US" w:eastAsia="en-US"/>
        </w:rPr>
        <w:t>Please keep in mind for most homework assignments it should only take approximatly 15 minutes of your child’s evening.  If your student struggles with this time frame plese contact me so I can make accomid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3:22:00Z</dcterms:created>
  <dc:creator>toni.mcdevitt</dc:creator>
  <dc:description/>
  <cp:keywords/>
  <dc:language>en-US</dc:language>
  <cp:lastModifiedBy>toni.mcdevitt</cp:lastModifiedBy>
  <dcterms:modified xsi:type="dcterms:W3CDTF">2011-07-06T23:29:00Z</dcterms:modified>
  <cp:revision>1</cp:revision>
  <dc:subject/>
  <dc:title>Weclome to Mrs</dc:title>
</cp:coreProperties>
</file>